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tf1\ansi\ansicpg1252\uc1 \deff0\deflang1033\deflangfe1033{\fonttbl{\f0\froman\fcharset0\fprq2{\*\panose 02020603050405020304}Times New Roman;}{\f1\fswiss\fcharset0\fprq2{\*\panose 020b0604020202020204}Arial;}{\f3\froman\fcharset2\fprq2{\*\panose 05050102010706020507}Symbol;}}{\colortbl;\red0\green0\blue0;\red0\green0\blue255;\red0\green255\blue255;\red0\green255\blue0;\red255\green0\blue255;\red255\green0\blue0;\red255\green255\blue0;\red255\green255\blue255;\red0\green0\blue128;\red0\green128\blue128;\red0\green128\blue0;\red128\green0\blue128;\red128\green0\blue0;\red128\green128\blue0;\red128\green128\blue128;\red192\green192\blue192;}{\stylesheet{\nowidctlpar\widctlpar\adjustright \fs20\cgrid \snext0 Normal;}{\s1\keepn\nowidctlpar\widctlpar\adjustright \b\f1\cgrid \sbasedon0 \snext0 heading 1;}{\*\cs10 \additive Default Paragraph Font;}}{\*\listtable{\list\listtemplateid-1\listsimple{\listlevel\levelnfc0\leveljc0\levelfollow0\levelstartat0\levelspace0\levelindent0{\leveltext\'01*;}{\levelnumbers;}}{\listname ;}\listid-2}}{\*\listoverridetable{\listoverride\listid-2\listoverridecount1{\lfolevel\listoverrideformat{\listlevel\levelnfc23\leveljc0\levelfollow0\levelstartat0\levelold\levelspace0\levelindent360{\leveltext\'02\u-3913 ?\'00;}{\levelnumbers\'02;}\f3\fbias0 }}\ls1}{\listoverride\listid-2\listoverridecount1{\lfolevel\listoverrideformat{\listlevel\levelnfc23\leveljc0\levelfollow0\levelstartat0\levelold\levelspace0\levelindent360{\leveltext\'02\u-3913 ?\'00;}{\levelnumbers\'02;}\f3\fbias0 }}\ls2}{\listoverride\listid-2\listoverridecount1{\lfolevel\listoverrideformat{\listlevel\levelnfc23\leveljc0\levelfollow0\levelstartat0\levelold\levelspace0\levelindent360{\leveltext\'02\u-3913 ?\'00;}{\levelnumbers\'02;}\f3\fbias0 }}\ls3}{\listoverride\listid-2\listoverridecount1{\lfolevel\listoverrideformat{\listlevel\levelnfc23\leveljc0\levelfollow0\levelstartat0\levelold\levelspace0\levelindent360{\leveltext\'02\u-3913 ?\'00;}{\levelnumbers\'02;}\f3\fbias0 }}\ls4}{\listoverride\listid-2\listoverridecount1{\lfolevel\listoverrideformat{\listlevel\levelnfc23\leveljc0\levelfollow0\levelstartat0\levelold\levelspace0\levelindent360{\leveltext\'02\u-3913 ?\'00;}{\levelnumbers\'02;}\f3\fbias0 }}\ls5}{\listoverride\listid-2\listoverridecount1{\lfolevel\listoverrideformat{\listlevel\levelnfc23\leveljc0\levelfollow0\levelstartat0\levelold\levelspace0\levelindent360{\leveltext\'02\u-3913 ?\'00;}{\levelnumb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'02;}\f3\fbias0 }}\ls6}{\listoverride\listid-2\listoverridecount1{\lfolevel\listoverrideformat{\listlevel\levelnfc23\leveljc0\levelfollow0\levelstartat0\levelold\levelspace0\levelindent360{\leveltext\'02\u-3913 ?\'00;}{\levelnumbers\'02;}\f3\fbias0 }}\ls7}{\listoverride\listid-2\listoverridecount1{\lfolevel\listoverrideformat{\listlevel\levelnfc23\leveljc0\levelfollow0\levelstartat0\levelold\levelspace0\levelindent360{\leveltext\'02\u-3913 ?\'00;}{\levelnumbers\'02;}\f3\fbias0 }}\ls8}{\listoverride\listid-2\listoverridecount1{\lfolevel\listoverrideformat{\listlevel\levelnfc23\leveljc0\levelfollow0\levelstartat0\levelold\levelspace0\levelindent360{\leveltext\'02\u-3913 ?\'00;}{\levelnumbers\'02;}\f3\fbias0 }}\ls9}{\listoverride\listid-2\listoverridecount1{\lfolevel\listoverrideformat{\listlevel\levelnfc23\leveljc0\levelfollow0\levelstartat0\levelold\levelspace0\levelindent360{\leveltext\'02\u-3913 ?\'00;}{\levelnumbers\'02;}\f3\fbias0 }}\ls10}}{\info{\title Virtuality TRAK SuperScape Driver: Readme File}{\author ianf}{\operator Mark Purser}{\creatim\yr1998\mo8\dy26\hr13\min2}{\revtim\yr1998\mo8\dy26\hr13\min2}{\version2}{\edmins0}{\nofpages2}{\nofwords373}{\nofchars2128}{\*\company RDL}{\nofcharsws2613}{\vern71}}\widowctrl\ftnbj\aenddoc\formshade\viewkind1\viewscale100\pgbrdrhead\pgbrdrfoot \fet0\sectd \linex0\sectdefaultcl {\*\pnseclvl1\pnucrm\pnstart1\pnindent720\pnhang{\pntxta .}}{\*\pnseclvl2\pnucltr\pnstart1\pnindent720\pnhang{\pntxta .}}{\*\pnseclvl3\pndec\pnstart1\pnindent720\pnhang{\pntxta .}}{\*\pnseclvl4\pnlcltr\pnstart1\pnindent720\pnhang{\pntxta )}}{\*\pnseclvl5\pndec\pnstart1\pnindent720\pnhang{\pntxtb (}{\pntxta )}}{\*\pnseclvl6\pnlcltr\pnstart1\pnindent720\pnhang{\pntxtb (}{\pntxta )}}{\*\pnseclvl7\pnlcrm\pnstart1\pnindent720\pnhang{\pntxtb (}{\pntxta )}}{\*\pnseclvl8\pnlcltr\pnstart1\pnindent720\pnhang{\pntxtb (}{\pntxta )}}{\*\pnseclvl9\pnlcrm\pnstart1\pnindent720\pnhang{\pntxtb (}{\pntxta )}}\pard\plain \nowidctlpar\widctlpar\adjustright \fs20\cgrid {\b\f1\fs28 InterTrax SuperScape}{\b\f1\fs24 }{\b\f1\fs28  Driver: Readm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b\f1\fs24 Windows 95/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BETA 1 Version 1.02, July 199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Copyright InterSense 199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b\f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is document contains important information for installing the InterTrax SuperScape}{\b\f1\fs24 }{\b\f1 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b\f1\fs2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CONTENTS}{\b\f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. Installation 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B. SuperScape Resource &amp; Configuration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C. Removing Obsolete Device Driv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D. Driver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E. Driver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F. Device Sensitiv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G. Known Problems}{\b\f1\fs2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.  Installation 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b\f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Recommended Windows 95 or Windows NT System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f1 To install the driver you will ne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b\f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f3\fs20\cgrid \loch\af3\dbch\af0\hich\f3 \'b7\tab}}\pard \fi-360\li360\nowidctlpar\widctlpar{\*\pn \pnlvlblt\ilvl0\ls7\pnrnot0\pnf3\pnindent360 {\pntxtb \'b7}}\ls7\adjustright {\f1 Microsoft Windows 95 operating system or later, or Windows NT operating system version 4.0 Service Pack 3 or l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f3\fs20\cgrid \loch\af3\dbch\af0\hich\f3 \'b7\tab}}\pard \fi-360\li360\nowidctlpar\widctlpar{\*\pn \pnlvlblt\ilvl0\ls7\pnrnot0\pnf3\pnindent360 {\pntxtb \'b7}}\ls7\adjustright {\f1 SuperScape produ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nowidctlpar\widctlpar\adjustright {\b\f1\fs2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B. SuperScape Resource &amp; Configuration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f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It is recommended that you make a copy of your SuperScape resource and configuration files prior to installing any new device drivers. Failure to do so may require you to re-install SuperScape when removing or adding new device driv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b\f1\fs2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C. Removing Obsolete Device Driv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b\f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f1 Currently the only way to remove obsolete device drivers from SuperScape is to replace the configuration and resource files with previously saved copies or re-install SuperScape.}{\b\f1\fs2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D.  Driver Description.}{\f1\cgrid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 driver comprises 2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rak1_02.d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rak1_02.in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y should be located in the same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While installing the driver, SuperScape interrogates the .inf file. Based on the information supplied it copies trak.dll to its home directory and updates the configuration file and resourc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 InterTrax device is installed as }{\b\i\f1\cgrid0 device 2}{\f1\cgrid0 , the mouse is }{\b\i\f1\cgrid0 device 1.}{\f1\cgrid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b\f1\fs2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\plain \s1\keepn\nowidctlpar\widctlpar\outlinelevel0\adjustright \b\f1\cgrid {E.  Driver Installation}{\cgrid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\plain \nowidctlpar\widctlpar\adjustright \fs20\cgrid {\f1\cgrid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o install the InterTrax driver use the following gu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1) Start your Superscape produ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2) Select }{\b\f1\cgrid0 settings menu }{\f1\cgrid0 or the product }{\b\f1\cgrid0 main menu}{\f1\cgrid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3) Select }{\b\f1\cgrid0 setup}{\f1\cgrid0  from the }{\b\f1\cgrid0 menu}{\f1\cgrid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4) In }{\b\f1\cgrid0 devices}{\f1\cgrid0  select }{\b\f1\cgrid0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f1\cgrid0 5) Locate and select the InterTrax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6) Once Superscape has added the driver save the }{\b\f1\cgrid0 configuration}{\f1\cgrid0  and }{\b\f1\cgrid0 Resource}{\f1\cgrid0 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7) Exit Supersca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8) Restart Supersca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9) Select }{\b\f1\cgrid0 set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f1\cgrid0 10) Select }{\b\f1\cgrid0 setup}{\f1\cgrid0  from the }{\b\f1\cgrid0 settings}{\f1\cgrid0 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11) In }{\b\f1\cgrid0 devices}{\f1\cgrid0  select the InterTrax driver and }{\b\f1\cgrid0 enable}{\f1\cgrid0 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 InterTrax device should now be functio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b\f1\fs2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F. Device Sensitiv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b\f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f1 The sensitivity of the InterTrax device may be adjusted using SuperScapes proportional control setup menu. The InterTrax device is installed as device 2 (see section 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Device 2 sensitivity is normally set to 0 in most Superscape designs, this should be adjusted to give the appropriate response (usually setting 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f1\fs2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\plain \s1\keepn\nowidctlpar\widctlpar\outlinelevel0\adjustright \b\f1\cgrid {G. Known Probl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\plain \nowidctlpar\widctlpar\adjustright \fs20\cgrid {\f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Connecting joystick at the same time as the InterTrax device will cause Superscape to f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par }}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